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left="360" w:hanging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имерный перечень экзаменационных вопросов</w:t>
      </w:r>
    </w:p>
    <w:p>
      <w:pPr>
        <w:pStyle w:val="TextBody"/>
        <w:widowControl w:val="false"/>
        <w:ind w:left="360" w:hanging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оциальная психология</w:t>
      </w:r>
    </w:p>
    <w:p>
      <w:pPr>
        <w:pStyle w:val="TextBody"/>
        <w:widowControl w:val="false"/>
        <w:ind w:left="360" w:hanging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>Социальная психология в системе нау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>Виды социально-психологического зн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>Объект и предмет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>Основные задачи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>Методологические основы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>Методы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>Требования к научному исследованию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>История возникновения и развития социально-психологических взгляд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>Описательный этап возникновения социально-психологических идей (</w:t>
      </w:r>
      <w:r>
        <w:rPr>
          <w:lang w:val="en-US"/>
        </w:rPr>
        <w:t>VI</w:t>
      </w:r>
      <w:r>
        <w:rPr/>
        <w:t xml:space="preserve">в. до н.э.- середина </w:t>
      </w:r>
      <w:r>
        <w:rPr>
          <w:lang w:val="en-US"/>
        </w:rPr>
        <w:t>XIX</w:t>
      </w:r>
      <w:r>
        <w:rPr/>
        <w:t xml:space="preserve"> в.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Этап становления социально-психологического знания (60-е гг. </w:t>
      </w:r>
      <w:r>
        <w:rPr>
          <w:lang w:val="en-US"/>
        </w:rPr>
        <w:t>XIX</w:t>
      </w:r>
      <w:r>
        <w:rPr/>
        <w:t xml:space="preserve"> в.-20-е гг. </w:t>
      </w:r>
      <w:r>
        <w:rPr>
          <w:lang w:val="en-US"/>
        </w:rPr>
        <w:t>XX</w:t>
      </w:r>
      <w:r>
        <w:rPr/>
        <w:t xml:space="preserve"> в.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Этап экспериментально-теоретического развития социальной психологии в </w:t>
      </w:r>
      <w:r>
        <w:rPr>
          <w:lang w:val="en-US"/>
        </w:rPr>
        <w:t>XX</w:t>
      </w:r>
      <w:r>
        <w:rPr/>
        <w:t xml:space="preserve"> в. (с 20-х гг. </w:t>
      </w:r>
      <w:r>
        <w:rPr>
          <w:lang w:val="en-US"/>
        </w:rPr>
        <w:t>XX</w:t>
      </w:r>
      <w:r>
        <w:rPr/>
        <w:t xml:space="preserve"> в. по настоящее время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Господство эксперимента в развитии социальной психологии в </w:t>
      </w:r>
      <w:r>
        <w:rPr>
          <w:lang w:val="en-US"/>
        </w:rPr>
        <w:t>XX</w:t>
      </w:r>
      <w:r>
        <w:rPr/>
        <w:t xml:space="preserve"> в. (20-40-е гг.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Проблема соотношения теории и эксперимента в социальной психологии </w:t>
      </w:r>
      <w:r>
        <w:rPr>
          <w:lang w:val="en-US"/>
        </w:rPr>
        <w:t>XX</w:t>
      </w:r>
      <w:r>
        <w:rPr/>
        <w:t xml:space="preserve"> в. (50-е гг. – по настоящее время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Особенности и тенденции развития социальной психологии на современном этап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Основные направления в современной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Необихевиористская ориентация в социальной психологии (теория агрессии и подражания, теория диадического взаимодействия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Когнитивистская ориентация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Теоретические основы когнитивистского направления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Теория структурного баланса Ф.Хайдера, ее сущ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Основные положения теории коммуникативных актов Т.Ньюком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Теория когнитивного диссонанса Л.Фестинге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Теория конгруэнтности (Г.Осгуд, П.Танненбау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Особенности когнитивного подхода С.Аша, Д.Креча и Р.Крачфилд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Социально-психологические аспекты психоаналитических концепций личности и групповых процес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Основные идеи психоаналитических теорий Л.Байона, В.Шутца, В.Бенниса и Г.Шепард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Интеракционистское направление в социальной психологии (символический интеракционизм, ролевые теории, теории референтной группы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роблема межличностных отношений и общения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Общественные, межличностные отношения и общение, их соотношени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Сущность общ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Содержание, структура,  средства и уровни общ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Формы, типы и виды общ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Основные функции и стороны общ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Общение как коммуникативный процес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Барьеры, структура и средства коммуникативного процесса в общен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Сущность межличностного взаимодействия в сферах деятельности и в общен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Типы и стратегии взаимодействия в общен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Взаимодействие в сфере групповой деятель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сихологические механизмы воздействия в интерактивном процесс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Роль межличностного восприятия и взаимопонимания в процессе общ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Структура и механизмы социальной перцеп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Социально-перцептивный стиль личности, проблемы его формирования и разви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Межличностный конфликт и способы его разреш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роблема социальных групп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Основные типы и виды социальных групп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Условные, естественные и лабораторные группы, их характерные чер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Теории первичных и вторичных групп, формальных и неформальных, групп членства и референтных групп, их характеристика. 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Теория малой группы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Сущность и содержание динамических процессов в развитии малых групп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Теории развития группы Л.Бениса и Г.Шепарда, Б.Такмена, Р.Морленда и Дж.Ливай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Основные идеи стратометрической и параметрической (Л.И.Уманский) концепций развития групп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Роли руководителя и лидера в развитии групп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Групповое давление и групповая сплоченность как динамические процессы развития групп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Групповые решения и совместная деятельность как факторы развития групп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Большие социальные группы, их типы и вид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роблема личности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Основные признак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Социально-психологические особенност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Особенности проявления личности в общен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роблемы социализаци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Содержание процесса социализаци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Механизмы социализаци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Факторы социализаци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Стадии процесса социализаци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Институты социализаци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Социальная установка личности и проблемы ее формиров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роблема аттитюда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Иерархия социальных установок и их фа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роблема изменения социальных установок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ути и факторы развития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Феноменология развития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ути и средства разностороннего развития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Гуманизация и смыслообразование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Развитие личности в деятельности и общен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Социально-психологические теории развития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ерспективы исследований личности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Методология прикладных социально-психологических исследова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Методы прикладных социально-психологических исследова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оказатели качества методов социально-психологических исследова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роблемы интерпретации результатов социально-психологических исследова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ути развития методов прикладных социально-психологических исследова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Основы социально-психологической диагностики личности и коллекти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Методы и методики социально-психологической диагностик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Методы и методики социально-психологической диагностики коллекти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Проблемы психологического консультирования.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Методы разрешения конфликтных ситуаций в различных сферах общественной жизн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Методы и методики коррекции семейных, школьных и правовых отно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Теоретические основы социально-психологического тренинг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Типология социально-психологического тренинг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Техника и технология занятий групп тренинг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рактика социально-психологического тренинга, ее задач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Программа социально-психологического тренинга.</w:t>
      </w:r>
    </w:p>
    <w:sectPr>
      <w:headerReference w:type="default" r:id="rId2"/>
      <w:type w:val="nextPage"/>
      <w:pgSz w:w="11906" w:h="16838"/>
      <w:pgMar w:left="1701" w:right="1416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yr" w:hAnsi="Univers Cyr" w:cs="Univers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08:27:00Z</dcterms:created>
  <dc:creator>OLV</dc:creator>
  <dc:description/>
  <dc:language>en-US</dc:language>
  <cp:lastModifiedBy>Андрукович К. В.</cp:lastModifiedBy>
  <dcterms:modified xsi:type="dcterms:W3CDTF">2001-04-10T17:06:00Z</dcterms:modified>
  <cp:revision>7</cp:revision>
  <dc:subject/>
  <dc:title>Перечень примерных вопросов для подготовки к экзамену по социальной психологии</dc:title>
</cp:coreProperties>
</file>