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46" w:leader="none"/>
        </w:tabs>
        <w:rPr/>
      </w:pPr>
      <w:r>
        <w:rPr/>
        <w:t>Теория когнитивного диссонанса Л.Фестингера о факторах управления поведением чело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Барьеры в коммуникативном процессе, причины и пути их преодо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Групповое давление как динамический процесс развити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Развитие личности как процесс формирования ее социальных кач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пецифика прикладного исследования в социаль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6" w:leader="none"/>
        </w:tabs>
        <w:rPr/>
      </w:pPr>
      <w:r>
        <w:rPr/>
        <w:t>Ролевые теории личности (Т.Сарбин, Э.Гоффман, Р.Линтон, Р.Ромметвейт, Н.Гросс) об условиях и видах социального взаимодейств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Каузальная атрибуция в перцептивном процессе, ее ви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Групповая динамика, ее основные механиз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Основные сферы социализации личнос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Ролевая специфика деятельности в области практической социаль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40" w:leader="none"/>
        </w:tabs>
        <w:rPr/>
      </w:pPr>
      <w:r>
        <w:rPr/>
        <w:t>Необихевиористское направление в социальной психологии и его теоретические основ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сновные стороны и функции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Сущность динамических процессов в малой групп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Сущность процесса социализации личнос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Стратегии и этические нормы социально-психологических исследова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540" w:leader="none"/>
        </w:tabs>
        <w:rPr/>
      </w:pPr>
      <w:r>
        <w:rPr/>
        <w:t>Теория «психологии масс» Г.Лебона и С.Сиге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сновные социально-перцептивные действия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обенности лабораторных груп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модели процесса изменения социальных установо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Наука как сфера прикладных социально-психологических исслед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360" w:leader="none"/>
        </w:tabs>
        <w:rPr/>
      </w:pPr>
      <w:r>
        <w:rPr/>
        <w:t>Предмет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Роль восприятия и взаимопонимания в процессе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 xml:space="preserve">Главные источники образования групп по З.Фрейду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Бихевиористические теории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обенности методов социально-психологической диагностики коллект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546" w:leader="none"/>
        </w:tabs>
        <w:rPr/>
      </w:pPr>
      <w:r>
        <w:rPr/>
        <w:t xml:space="preserve">Сущность теории коммуникативных актов Т.Ньюкома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Психологические условия эффективной коммуник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новные типы социальных групп, их характерист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социально-психологические черты и характеристик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ы социально-психологического консультирования и его фо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540" w:leader="none"/>
        </w:tabs>
        <w:rPr/>
      </w:pPr>
      <w:r>
        <w:rPr/>
        <w:t xml:space="preserve">Основные направления современной социальной психологии (краткая характеристика)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Рефлексия как механизм самопознания в перцептивном процесс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Теория развития группы Л.Бениса и Г.Шепар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Принципы всестороннего развития личности в групп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циально-психологическая диагностика личности и ее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540" w:leader="none"/>
        </w:tabs>
        <w:rPr/>
      </w:pPr>
      <w:r>
        <w:rPr/>
        <w:t xml:space="preserve">Особенности экспериментального этапа развития социальной психологии (с  20-х гг. </w:t>
      </w:r>
      <w:r>
        <w:rPr>
          <w:lang w:val="en-US"/>
        </w:rPr>
        <w:t>XX</w:t>
      </w:r>
      <w:r>
        <w:rPr/>
        <w:t xml:space="preserve"> в. по настоящее время) и его перио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труктура и механизмы социальной перцеп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Большие социальные группы, их ви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и особенности социально-психологического анализа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Техника занятий в тренинг-группе (Т-групп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rPr/>
      </w:pPr>
      <w:r>
        <w:rPr/>
        <w:t>Взаимосвязь социальной психологии, истории, социологии, общей психологии и педагоги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Виды и функции социальной перцеп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Процесс принятия групповых решений, его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социальной установк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Методы социально-психологической диагностики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546" w:leader="none"/>
        </w:tabs>
        <w:rPr/>
      </w:pPr>
      <w:r>
        <w:rPr/>
        <w:t xml:space="preserve">Динамическая теория В.Байона о механизмах функционирования группы.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Типы и стратегии межличностного взаимодействия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новные механизмы влияния большой социальной группы на индиви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истемообразующие признаки личности: эмоциональность,  активность, саморегуляция и побужд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Интерпретация данных прикладных социально-психологических исследований и ее принц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rPr/>
      </w:pPr>
      <w:r>
        <w:rPr/>
        <w:t xml:space="preserve">Факторы, обусловившие выделение социальной психологии в самостоятельную область научного знания (60-е гг. </w:t>
      </w:r>
      <w:r>
        <w:rPr>
          <w:lang w:val="en-US"/>
        </w:rPr>
        <w:t>XIX</w:t>
      </w:r>
      <w:r>
        <w:rPr/>
        <w:t xml:space="preserve"> в. – 20-е гг. 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Проблемы формирования и развития социально-перцептивного стил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Формальные и неформальные группы, их особен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Концепция подструктур личности К.К.Платонова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тношения между фундаментальной, прикладной и практической социальной психолог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360" w:leader="none"/>
        </w:tabs>
        <w:rPr/>
      </w:pPr>
      <w:r>
        <w:rPr/>
        <w:t>Методы исследования и методы воздействия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Решение проблемы сущности общения в зарубежной и отечественной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 xml:space="preserve">Условные и естественные группы, их особенности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обенности развития личности в условиях совместной деятельности и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отношение фундаментальных и прикладных исследований в социаль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540" w:leader="none"/>
        </w:tabs>
        <w:rPr/>
      </w:pPr>
      <w:r>
        <w:rPr/>
        <w:t>Основные проблемы когнитивистского направления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труктура информационного процесса в общении, его типы и ви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новные групповые образования, их критер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Гуманистические и акмеологические концепции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обенности прикладных социально-психологических исследований в производственных коллекти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546" w:leader="none"/>
        </w:tabs>
        <w:rPr/>
      </w:pPr>
      <w:r>
        <w:rPr/>
        <w:t>Теории роли референтной группы (Г.Хайман, Т.Ньюком, М.Шериф, Г.Келли, Р.Мертон) в поведении индивид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бщение как интерактивный процес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обенности коммуникативных связей в групп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характеристики признаков и черт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Значение прикладных социально-психологических исследований в системе массовой коммуникации и рекла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540" w:leader="none"/>
        </w:tabs>
        <w:rPr/>
      </w:pPr>
      <w:r>
        <w:rPr/>
        <w:t>Теория «инстинктов социального поведения» У.Мак-Дауголла и ее значение для выделения социальной психологии в самостоятельную нау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труктура и функции конфли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Социальная группа как объект и предмет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обенности развития взглядов на структуру личности в отечественной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стратегии практической социаль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540" w:leader="none"/>
        </w:tabs>
        <w:rPr/>
      </w:pPr>
      <w:r>
        <w:rPr/>
        <w:t>Отличительные черты современного периода развития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пецифика межличностных и общественных отно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Сущность стратометрической концепции развити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циально-психологические механизм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социально-психологического тренинга и его механ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/>
        <w:t>Задачи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ущность и виды межличностного конфли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Место и роль совместной деятельности в образовании и развитии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Аттитюд как уровень социальной установк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Проблема эффективности прикладных исследований в социаль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546" w:leader="none"/>
        </w:tabs>
        <w:rPr/>
      </w:pPr>
      <w:r>
        <w:rPr/>
        <w:t>Теория конгруэнтности Ч.Осгуда и П.Таниенбаума и ее метод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пецифика коммуникативного процесса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тличительные особенности групп кооперации и корпо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циально-психологическая сущность процесса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ая цель и условия оптимизации результатов социально-психологического трен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360" w:leader="none"/>
        </w:tabs>
        <w:rPr/>
      </w:pPr>
      <w:r>
        <w:rPr/>
        <w:t>Особенности научного исследования в социальной психологии, его чер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редства и уровни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Важнейшие признаки коллекти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психоаналитических теорий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Задачи практической социальной психологии в области семей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546" w:leader="none"/>
        </w:tabs>
        <w:rPr/>
      </w:pPr>
      <w:r>
        <w:rPr/>
        <w:t>Общее и особенное в теориях когнитивного соответствия (Ф.Хайдера, Т.Ньюкома, Л.Фестингера, Ч.Осгуда, П.Таниенбаума) и когнитивного подхода (С.Аша, Д.Креча, Р.Крачфилд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Идентификация и эмпатия как механизмы межличностного восприятия, их особен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Характерные социально-психологические черты сложившейся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Фазы развития личности в социальной сред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Проблема адаптации зарубежных методик психодиагностики в отечественных исследова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540" w:leader="none"/>
        </w:tabs>
        <w:rPr/>
      </w:pPr>
      <w:r>
        <w:rPr/>
        <w:t>Возникновение социально-психологических идей (линий социоцентризма и эгоцентризма) (</w:t>
      </w:r>
      <w:r>
        <w:rPr>
          <w:lang w:val="en-US"/>
        </w:rPr>
        <w:t>VI</w:t>
      </w:r>
      <w:r>
        <w:rPr/>
        <w:t xml:space="preserve">в. до н.э.- середина </w:t>
      </w:r>
      <w:r>
        <w:rPr>
          <w:lang w:val="en-US"/>
        </w:rPr>
        <w:t>XIX</w:t>
      </w:r>
      <w:r>
        <w:rPr/>
        <w:t xml:space="preserve"> в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бщение как перцептивный процес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Процесс группообразования в теории Р.Морленда и Дж. Ливай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процессы межличностного оценивания, их сущность и специф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Возможности социометрического опроса при диагностике коллект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540" w:leader="none"/>
        </w:tabs>
        <w:rPr/>
      </w:pPr>
      <w:r>
        <w:rPr/>
        <w:t>Вклад представителей культурологических концепций (С.Московичи, Г.Тэджфела, Р.Харре) в развитие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Взаимосвязь общественных и межличностных отно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Групповая сплоченность, ее основные свойства и роль в развитии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Социально-психологические особенности личнос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обенности тренинга в группах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360" w:leader="none"/>
        </w:tabs>
        <w:rPr/>
      </w:pPr>
      <w:r>
        <w:rPr/>
        <w:t>Основные проблемы, изучаемые социальной психолог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Аттракция как особая форма межличностного восприятия, ее уровн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Руководство и лидерство в группе как социально-психологическое явл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«диспозиционной концепции регуляции социального поведения личности» В.А.Ядо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Методы и методики социально-психологических исслед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546" w:leader="none"/>
        </w:tabs>
        <w:rPr/>
      </w:pPr>
      <w:r>
        <w:rPr/>
        <w:t>Объяснение поведения человека в теории структурного баланса Ф.Хайд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шибки и «эффекты» межличностного восприятия, их причины и ви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Типы референтных груп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Факторы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Основные модели социально-психологического тренинга.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546" w:leader="none"/>
        </w:tabs>
        <w:rPr/>
      </w:pPr>
      <w:r>
        <w:rPr/>
        <w:t>Теория группового развития  В.Бенниса и Г.Шеппарда, ее сущ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пецифика взаимодействия в системе групповой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Теория первичных и вторичных групп, ее социально-психологическое знач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Взаимосвязь личности и группы как главная проблема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Типы групп социально-психологического тренинга и их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540" w:leader="none"/>
        </w:tabs>
        <w:rPr/>
      </w:pPr>
      <w:r>
        <w:rPr/>
        <w:t xml:space="preserve">Сущность теории «психологии народов» М.Лацаруса и Г.Штейнталя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Психологические механизмы и методы воздействия на людей в процессе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Динамическая сфера классовой психологии, ее специф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Роль социальных институтов в социализации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пецифика прикладных исследований и практической работы социального психолога в политической сф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546" w:leader="none"/>
        </w:tabs>
        <w:rPr/>
      </w:pPr>
      <w:r>
        <w:rPr/>
        <w:t>Теория символического интеракционизма Дж.Мида, Г.Блумера, М.Куна о детерминантах поведен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Теория трансактного анализа Э.Берна и ее роль в оптимизации взаимодействия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Стихийные группы и массовые движения, их особен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пецифика социализации у детей и взросл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направления развития методов психо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540" w:leader="none"/>
        </w:tabs>
        <w:rPr/>
      </w:pPr>
      <w:r>
        <w:rPr/>
        <w:t>Сущность теорий «агрессии и подражания» (Н.Миллер, Д.Доллард, А.Банду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собенности эффекта стереотипизации в перцептивном процесс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«Двухмерная модель» развития группы Б.Такме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Личность и деятельность в концепции А.Н.Леонтье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пецифика тренинга в различных видах групп встреч (Е-груп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546" w:leader="none"/>
        </w:tabs>
        <w:rPr/>
      </w:pPr>
      <w:r>
        <w:rPr/>
        <w:t>Предмет психоаналитических исследований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одержание и структура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Основные черты и типы социальных движ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циально-психологическое определение личности как системного каче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сновные виды, формы и методы деятельности школьн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546" w:leader="none"/>
        </w:tabs>
        <w:rPr/>
      </w:pPr>
      <w:r>
        <w:rPr/>
        <w:t>Основные идеи когнитивного подхода С.Аша, Д.Креча, Р.Крачфилда в экспериментальных исследова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Динамика конфликта, его основные перио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Признаки и параметры малой групп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Когнитивистские концепции развития лич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Задачи, решаемые социальной психологией в сфере 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546" w:leader="none"/>
        </w:tabs>
        <w:rPr/>
      </w:pPr>
      <w:r>
        <w:rPr/>
        <w:t>Гештальтпсихология и «теория поля» К. Левина, как теоретические источники когнитивистск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ущность взаимосвязи общения и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Коллектив как социальная группа, его сущностная характерист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Проблема гармоничного развития личности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пецифика сферы деятельности практ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20"/>
          <w:tab w:val="left" w:pos="540" w:leader="none"/>
        </w:tabs>
        <w:rPr/>
      </w:pPr>
      <w:r>
        <w:rPr/>
        <w:t>Особенности теории диадического взаимодействия Д.Тибо, Г.Келли и Г.Хоман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ущность и характер межличностных отно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Параметрическая концепция развития группы Л.И.Уманско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Зависимость иерархии социальных установок от иерархий потребностей и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Ограничения в области реализации социально-психологических рекоменд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left" w:pos="360" w:leader="none"/>
        </w:tabs>
        <w:rPr/>
      </w:pPr>
      <w:r>
        <w:rPr/>
        <w:t>Место и роль социальной психологии  в системе научного зн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Типы и виды об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Социально-психологическая сущность теории «социальной идентичности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оциально-психологическая концепция деятельностного развития личности и ее знач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Цели и программа социально-психологического трен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546" w:leader="none"/>
        </w:tabs>
        <w:rPr/>
      </w:pPr>
      <w:r>
        <w:rPr/>
        <w:t>Основные постулаты трехмерной теории интеперсонального поведения В.Шут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Основные теории структуры взаимодействия в обще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Предмет и функции этно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Основные стадии и периоды социализации личнос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 xml:space="preserve">История становления и развития социально-психологического тренинг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360" w:leader="none"/>
        </w:tabs>
        <w:rPr/>
      </w:pPr>
      <w:r>
        <w:rPr/>
        <w:t>Взаимосвязь всеобщей, общенаучной и частной методологий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</w:tabs>
        <w:rPr/>
      </w:pPr>
      <w:r>
        <w:rPr/>
        <w:t>Соотношение в информационном процессе вербальной и невербальной коммуник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74" w:leader="none"/>
        </w:tabs>
        <w:rPr/>
      </w:pPr>
      <w:r>
        <w:rPr/>
        <w:t>Теория роли групп членства и референтной группы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Сущность системного подхода к развитию личности в социаль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0" w:leader="none"/>
        </w:tabs>
        <w:rPr/>
      </w:pPr>
      <w:r>
        <w:rPr/>
        <w:t>Предмет и статус прикладных социально-психологических исслед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09:00Z</dcterms:created>
  <dc:creator>Dis</dc:creator>
  <dc:description/>
  <dc:language>en-US</dc:language>
  <cp:lastModifiedBy>Андрукович К. В.</cp:lastModifiedBy>
  <dcterms:modified xsi:type="dcterms:W3CDTF">2001-04-12T15:30:00Z</dcterms:modified>
  <cp:revision>4</cp:revision>
  <dc:subject/>
  <dc:title/>
</cp:coreProperties>
</file>